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60752025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41371210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